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eastAsia="MS Sans Serif" w:cs="MS Sans Serif" w:ascii="MS Sans Serif" w:hAnsi="MS Sans Serif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cs="MS Sans Serif" w:ascii="MS Sans Serif" w:hAnsi="MS Sans Seri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elikost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KLM 16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Průtok odvod / přívod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10800 / 10800 m3/h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loušťka panel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,6mm ext./0,6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3 / 3 m3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itřn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Externí tlak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50 / 200 P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ějš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Rychlost ve volném průřez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,1 / 2,1 m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Kostr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yp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Vnitřní jednotk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Izolace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UR pěna / 25 mm (KLM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Nadmořská výšk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drawing>
          <wp:inline distT="0" distB="0" distL="0" distR="0">
            <wp:extent cx="31838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Jednotka s rám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Celková hmotnost: 754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1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2050 mm   Hmotnost: 283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vodní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1190x119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2)  Od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Le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Termo-</w:t>
        <w:tab/>
        <w:t>Celk. tlak. ztráta</w:t>
        <w:tab/>
        <w:t>11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77</w:t>
        <w:tab/>
        <w:t>ot./min.</w:t>
        <w:tab/>
        <w:t>kontakty (A31)</w:t>
        <w:tab/>
        <w:t>Externí tlak</w:t>
        <w:tab/>
        <w:t>2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8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4</w:t>
        <w:tab/>
        <w:t>kW</w:t>
        <w:tab/>
        <w:t>Jmenovitý proud</w:t>
        <w:tab/>
        <w:t>4,81</w:t>
        <w:tab/>
        <w:t>A</w:t>
        <w:tab/>
        <w:t>Celkový tlak</w:t>
        <w:tab/>
        <w:t>4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6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9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vodní vzduch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padní vzduch</w:t>
        <w:tab/>
        <w:t>42</w:t>
        <w:tab/>
        <w:t>53</w:t>
        <w:tab/>
        <w:t>67</w:t>
        <w:tab/>
        <w:t>69</w:t>
        <w:tab/>
        <w:t>72</w:t>
        <w:tab/>
        <w:t>69</w:t>
        <w:tab/>
        <w:t>60</w:t>
        <w:tab/>
        <w:t>51</w:t>
        <w:tab/>
        <w:t>7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3)  Difuzér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laková ztráta</w:t>
        <w:tab/>
        <w:t>63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4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  <w:t>(5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padní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2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250 mm   Hmotnost: 194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6)  Směšovací komo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Čerstvý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Cirkulační vzduch   Vnitřní klapka - hor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7)  Filt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Krátký kapsový</w:t>
        <w:tab/>
        <w:t>Průtok</w:t>
        <w:tab/>
        <w:t>10800</w:t>
        <w:tab/>
        <w:t>m3/h</w:t>
        <w:tab/>
        <w:t>592x490</w:t>
        <w:tab/>
        <w:t>2 (550 01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filtr</w:t>
        <w:tab/>
        <w:t>3</w:t>
        <w:tab/>
        <w:t>m3/s</w:t>
        <w:tab/>
        <w:t>592x592</w:t>
        <w:tab/>
        <w:t>2 (550 36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řída filtrace</w:t>
        <w:tab/>
        <w:t>G4</w:t>
        <w:tab/>
        <w:t>Max. tlak. ztráta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Čelní plocha</w:t>
        <w:tab/>
        <w:t>1,28</w:t>
        <w:tab/>
        <w:t>m2</w:t>
        <w:tab/>
        <w:t>Vyp. tlak. ztráta</w:t>
        <w:tab/>
        <w:t>5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8)  Ohřívač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ipojení Pravé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42424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Výměník   "E"</w:t>
        <w:tab/>
        <w:t>Průtok</w:t>
        <w:tab/>
        <w:t>108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Materiál</w:t>
        <w:tab/>
        <w:t>Cu/Al</w:t>
        <w:tab/>
        <w:t>3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ychlost na vým.</w:t>
        <w:tab/>
        <w:t>2,8</w:t>
        <w:tab/>
        <w:t>m/s</w:t>
        <w:tab/>
        <w:t>Vstup vzduchu</w:t>
        <w:tab/>
        <w:t>-15/90</w:t>
        <w:tab/>
        <w:t>°C/%r.H.</w:t>
        <w:tab/>
        <w:t>Vstup/výstup</w:t>
        <w:tab/>
        <w:t>70/5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Řad/okruhů</w:t>
        <w:tab/>
        <w:t>2/34</w:t>
        <w:tab/>
        <w:t>Výstup vzduchu</w:t>
        <w:tab/>
        <w:t>18/7</w:t>
        <w:tab/>
        <w:t>°C/%r.H.</w:t>
        <w:tab/>
        <w:t>Průtok</w:t>
        <w:tab/>
        <w:t>5167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ozteč lamel</w:t>
        <w:tab/>
        <w:t>2,12</w:t>
        <w:tab/>
        <w:t>mm</w:t>
        <w:tab/>
        <w:t>Bezpečnostní koef.</w:t>
        <w:tab/>
        <w:t>10</w:t>
        <w:tab/>
        <w:t>%</w:t>
        <w:tab/>
        <w:t>Tlaková ztráta</w:t>
        <w:tab/>
        <w:t>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ipojení</w:t>
        <w:tab/>
        <w:t>DN40</w:t>
        <w:tab/>
        <w:t>Zvenku</w:t>
        <w:tab/>
        <w:t>Celkový výkon</w:t>
        <w:tab/>
        <w:t>120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laková ztráta</w:t>
        <w:tab/>
        <w:t>52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3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500 mm   Hmotnost: 27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9)  Pří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- Termo-</w:t>
        <w:tab/>
        <w:t>Celk. tlak. ztráta</w:t>
        <w:tab/>
        <w:t>15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69</w:t>
        <w:tab/>
        <w:t>ot./min.</w:t>
        <w:tab/>
        <w:t>kontakty (A31)</w:t>
        <w:tab/>
        <w:t>Externí tlak</w:t>
        <w:tab/>
        <w:t>2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7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1</w:t>
        <w:tab/>
        <w:t>kW</w:t>
        <w:tab/>
        <w:t>Jmenovitý proud</w:t>
        <w:tab/>
        <w:t>4,81</w:t>
        <w:tab/>
        <w:t>A</w:t>
        <w:tab/>
        <w:t>Celkový tlak</w:t>
        <w:tab/>
        <w:t>405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7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5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8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Čerstvý vzduch</w:t>
        <w:tab/>
        <w:t>43</w:t>
        <w:tab/>
        <w:t>51</w:t>
        <w:tab/>
        <w:t>64</w:t>
        <w:tab/>
        <w:t>62</w:t>
        <w:tab/>
        <w:t>66</w:t>
        <w:tab/>
        <w:t>65</w:t>
        <w:tab/>
        <w:t>54</w:t>
        <w:tab/>
        <w:t>46</w:t>
        <w:tab/>
        <w:t>71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Přívodní vzduch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0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drawing>
          <wp:inline distT="0" distB="0" distL="0" distR="0">
            <wp:extent cx="6090920" cy="645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00" w:right="80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6090920" cy="645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134" w:gutter="0" w:header="709" w:top="13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</w:tcPr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drawing>
              <wp:inline distT="0" distB="0" distL="0" distR="0">
                <wp:extent cx="2667000" cy="5708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20"/>
              <w:szCs w:val="20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object w:dxaOrig="3781" w:dyaOrig="124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3.95pt;height:34.25pt" filled="f" o:ole="">
                <v:imagedata r:id="rId3" o:title=""/>
              </v:shape>
              <o:OLEObject Type="Embed" ProgID="" ShapeID="ole_rId2" DrawAspect="Content" ObjectID="_874824774" r:id="rId2"/>
            </w:object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CLIMACAL</w:t>
          </w:r>
        </w:p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 xml:space="preserve">Version 5.0.4 7XQ4Y8JYU2TAGUL  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_1.AH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Strana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  <w:r>
            <w:rPr>
              <w:rFonts w:cs="MS Sans Serif" w:ascii="MS Sans Serif" w:hAnsi="MS Sans Serif"/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instrText xml:space="preserve"> PAGE </w:instrTex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separate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t>6</w: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ozice v projekt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.1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H-09-508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Odběratel</w:t>
          </w:r>
        </w:p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Š Lesní - tělocvična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Datum</w:t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  <w:p>
          <w:pPr>
            <w:pStyle w:val="Header"/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9.12.2014</w:t>
          </w:r>
        </w:p>
      </w:tc>
    </w:tr>
  </w:tbl>
  <w:p>
    <w:pPr>
      <w:pStyle w:val="Header"/>
      <w:tabs>
        <w:tab w:val="left" w:pos="3402" w:leader="none"/>
        <w:tab w:val="center" w:pos="4536" w:leader="none"/>
        <w:tab w:val="left" w:pos="4962" w:leader="none"/>
        <w:tab w:val="left" w:pos="8364" w:leader="none"/>
        <w:tab w:val="right" w:pos="9072" w:leader="none"/>
      </w:tabs>
      <w:autoSpaceDE w:val="false"/>
      <w:rPr>
        <w:rFonts w:ascii="MS Sans Serif" w:hAnsi="MS Sans Serif" w:cs="MS Sans Serif"/>
        <w:sz w:val="20"/>
        <w:szCs w:val="20"/>
        <w:lang w:val="en-GB"/>
      </w:rPr>
    </w:pPr>
    <w:r>
      <w:rPr>
        <w:rFonts w:cs="MS Sans Serif" w:ascii="MS Sans Serif" w:hAnsi="MS Sans Serif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</w:rPr>
    </w:pPr>
    <w:r>
      <w:rPr>
        <w:rFonts w:cs="MS Sans Serif" w:ascii="MS Sans Serif" w:hAnsi="MS Sans Serif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9:00Z</dcterms:created>
  <dc:creator/>
  <dc:description/>
  <cp:keywords/>
  <dc:language>en-US</dc:language>
  <cp:lastModifiedBy>Machatý Petr</cp:lastModifiedBy>
  <dcterms:modified xsi:type="dcterms:W3CDTF">2015-09-15T06:13:00Z</dcterms:modified>
  <cp:revision>4</cp:revision>
  <dc:subject/>
  <dc:title>  </dc:title>
</cp:coreProperties>
</file>